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556"/>
        <w:gridCol w:w="663"/>
        <w:gridCol w:w="947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4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άπλαση κοινοχρήστων χώρων στην περιοχή ΒΑΑ Σπάρτ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ΣΠΑ.3</w:t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01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ΕΣ, 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ΥΚΛΟΦΟΡΙΑΚΗΣ ΣΥΝΔΕ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 ΘΕΜΕΛΙΩΣΗΣ ΚΤΙ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 (κτιριακού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33:00Z</dcterms:created>
  <dc:creator>ΕΔΑ ΠΚΜ</dc:creator>
  <dc:description/>
  <cp:keywords/>
  <dc:language>en-US</dc:language>
  <cp:lastModifiedBy>ΛΑΜΠΡΟΠΟΥΛΟΥ ΙΩΑΝΝΑ</cp:lastModifiedBy>
  <cp:lastPrinted>2018-09-07T11:59:00Z</cp:lastPrinted>
  <dcterms:modified xsi:type="dcterms:W3CDTF">2025-10-17T09:55:00Z</dcterms:modified>
  <cp:revision>3</cp:revision>
  <dc:subject/>
  <dc:title>Πίνακας Δ1</dc:title>
</cp:coreProperties>
</file>